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680" w:hRule="atLeast"/>
        </w:trPr>
        <w:tc>
          <w:tcPr>
            <w:tcW w:w="793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iche technique : le logo de Volkswage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3319"/>
      </w:tblGrid>
      <w:tr>
        <w:trPr>
          <w:trHeight w:val="3119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r un point O au milieu de la feui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e cercle de centre O et de rayon 5,5 cm</w:t>
            </w:r>
          </w:p>
        </w:tc>
        <w:tc>
          <w:tcPr>
            <w:tcW w:w="33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969770" cy="1969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33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119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2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e cercle de centre O et de rayon 4,7 cm</w:t>
            </w:r>
          </w:p>
        </w:tc>
        <w:tc>
          <w:tcPr>
            <w:tcW w:w="33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969770" cy="1969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33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119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3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e cercle de centre O et de rayon 3,8 cm.</w:t>
            </w:r>
          </w:p>
        </w:tc>
        <w:tc>
          <w:tcPr>
            <w:tcW w:w="33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969770" cy="196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  <w:tc>
          <w:tcPr>
            <w:tcW w:w="33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119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À l’aide du bord de la feuille, tracer la droite »horizontale » D passant par 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cer la droite D’ perpendiculaire à D passant par O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n obtient donc un repère orthonormé (unité=1 cm)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n note H et K les points d’intersection de D’ et du plus petit cercle tracé.</w:t>
            </w:r>
          </w:p>
        </w:tc>
        <w:tc>
          <w:tcPr>
            <w:tcW w:w="33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969770" cy="1969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3603"/>
      </w:tblGrid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r le point A de coordonnées (0 ; 1,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a droite passant par A faisant un angle de 24 ° avec l’axe des ordonnées comme sur le croquis ci-dessous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n note B le point d’abscisse négatif intersection de la droite tracée dans cette étape et du petit cercle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50110" cy="2150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6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arallèle à la droite (AB) passant par O.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50110" cy="2150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7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ymétrique de la droite (AB) par rapport à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50110" cy="2150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r le point C de coordonnées (0 ; 0,1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arallèle à la droite D passant par C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n note 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 le point d’intersection de D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bscript"/>
              </w:rPr>
              <w:t>3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et D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 le point d’abscisse négative intersection de D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et du petit cercle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28520" cy="2150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3603"/>
      </w:tblGrid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9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es points A’, B’, C’, E’, F’ symétriques respectifs de A, B, C, E, F par la symétrie orthogonale d’axe D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50110" cy="21501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10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r le point I de coordonnées (0 ; 3)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50110" cy="2150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11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arallèle à la droite (AB) passant par I.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50110" cy="2150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Étape n°12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5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ymétrique de la droite (EF) par rapport à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50110" cy="2150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662"/>
        <w:gridCol w:w="3603"/>
      </w:tblGrid>
      <w:tr>
        <w:trPr>
          <w:trHeight w:val="3402" w:hRule="atLeast"/>
        </w:trPr>
        <w:tc>
          <w:tcPr>
            <w:tcW w:w="66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Étape n°13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ymétrique de la droite (AB) par rapport à la droite D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50110" cy="2150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6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Étape n°14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asser au stylo les traits qui constituent une partie du logo comme cela est fait sur le croquis suivant.</w:t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50110" cy="2150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66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Étape n°15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facer tous les traits non repassés au stylo en conservant (ou retraçant après) l’axe des ordonnées du repère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50110" cy="21501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5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Étape n°1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pérer sur l’ensemble du dessin une symétrie d’axe l’axe des ordonné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elier coloriage.</w:t>
            </w:r>
          </w:p>
        </w:tc>
        <w:tc>
          <w:tcPr>
            <w:tcW w:w="426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513330" cy="1249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1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5103"/>
    </w:tblGrid>
    <w:tr>
      <w:trPr/>
      <w:tc>
        <w:tcPr>
          <w:tcW w:w="5103" w:type="dxa"/>
          <w:tcBorders/>
        </w:tcPr>
        <w:p>
          <w:pPr>
            <w:pStyle w:val="Footer"/>
            <w:snapToGrid w:val="false"/>
            <w:rPr>
              <w:rFonts w:ascii="Comic Sans MS" w:hAnsi="Comic Sans MS" w:cs="Comic Sans MS"/>
              <w:color w:val="808080"/>
              <w:sz w:val="18"/>
              <w:szCs w:val="18"/>
            </w:rPr>
          </w:pPr>
          <w:r>
            <w:rPr>
              <w:rFonts w:cs="Comic Sans MS" w:ascii="Comic Sans MS" w:hAnsi="Comic Sans MS"/>
              <w:color w:val="808080"/>
              <w:sz w:val="18"/>
              <w:szCs w:val="18"/>
            </w:rPr>
          </w:r>
        </w:p>
      </w:tc>
      <w:tc>
        <w:tcPr>
          <w:tcW w:w="5103" w:type="dxa"/>
          <w:tcBorders/>
          <w:vAlign w:val="center"/>
        </w:tcPr>
        <w:p>
          <w:pPr>
            <w:pStyle w:val="Footer"/>
            <w:jc w:val="right"/>
            <w:rPr>
              <w:rFonts w:ascii="Comic Sans MS" w:hAnsi="Comic Sans MS" w:cs="Comic Sans MS"/>
              <w:color w:val="999999"/>
              <w:sz w:val="18"/>
              <w:szCs w:val="18"/>
            </w:rPr>
          </w:pPr>
          <w:r>
            <w:rPr>
              <w:rFonts w:cs="Comic Sans MS" w:ascii="Comic Sans MS" w:hAnsi="Comic Sans MS"/>
              <w:color w:val="999999"/>
              <w:sz w:val="18"/>
              <w:szCs w:val="18"/>
            </w:rPr>
            <w:t>Le logo de Volkswagen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00:00Z</dcterms:created>
  <dc:creator>NEC Computers International</dc:creator>
  <dc:description/>
  <dc:language>en-US</dc:language>
  <cp:lastModifiedBy>NEC Computers International</cp:lastModifiedBy>
  <dcterms:modified xsi:type="dcterms:W3CDTF">2004-05-19T21:02:00Z</dcterms:modified>
  <cp:revision>5</cp:revision>
  <dc:subject/>
  <dc:title/>
</cp:coreProperties>
</file>